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ое книгообеспечение по дисципл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ни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«Социология»:</w:t>
      </w:r>
    </w:p>
    <w:tbl>
      <w:tblPr>
        <w:tblW w:w="1024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20"/>
      </w:tblGrid>
      <w:tr>
        <w:trPr>
          <w:trHeight w:val="23" w:hRule="atLeast"/>
          <w:cantSplit w:val="true"/>
        </w:trPr>
        <w:tc>
          <w:tcPr>
            <w:tcW w:w="5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ыбцев В.Н., Кусмаров Б. В., Мясников О.Г. </w:t>
            </w:r>
            <w:r>
              <w:rPr/>
              <w:t>Основы теоретической и прикладной социологии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://192.168.0.5/Lib/Книги_препод_МЭГИ/Зыбцев_Мясников_Кусмаров_Осн_теор_прикл_социологии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ыбцев В.Н., Мясников О.Г.</w:t>
            </w:r>
            <w:r>
              <w:rPr/>
              <w:t xml:space="preserve"> Социология: История, теория, методы иссле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://192.168.0.5/Lib/фил_соц/Социология/Зыбцев_Мясников_Социология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И. Кравченко</w:t>
            </w:r>
            <w:r>
              <w:rPr/>
              <w:t xml:space="preserve"> Социология: Общий кур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b/>
                </w:rPr>
                <w:t>http://192.168.0.5/Lib/фил_соц/Общ_соц_теория/Кравченко_Социология_общий_курс.rar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pacing w:val="4"/>
              </w:rPr>
              <w:t>Общая социология:</w:t>
            </w:r>
            <w:r>
              <w:rPr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Учебное пособие/Под общ. ред. проф. </w:t>
            </w:r>
            <w:r>
              <w:rPr>
                <w:b/>
                <w:color w:val="000000"/>
                <w:spacing w:val="-3"/>
              </w:rPr>
              <w:t>А.Г.Эфсндеев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</w:rPr>
            </w:pPr>
            <w:hyperlink r:id="rId5">
              <w:r>
                <w:rPr>
                  <w:rStyle w:val="InternetLink"/>
                  <w:bCs/>
                  <w:spacing w:val="4"/>
                </w:rPr>
                <w:t>http://192.168.0.5/Lib/фил_соц/Общ_соц_теория/Общая_соц_Эфиндеева.rar</w:t>
              </w:r>
            </w:hyperlink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5/Lib/&#1050;&#1085;&#1080;&#1075;&#1080;_&#1087;&#1088;&#1077;&#1087;&#1086;&#1076;_&#1052;&#1069;&#1043;&#1048;/&#1047;&#1099;&#1073;&#1094;&#1077;&#1074;_&#1052;&#1103;&#1089;&#1085;&#1080;&#1082;&#1086;&#1074;_&#1050;&#1091;&#1089;&#1084;&#1072;&#1088;&#1086;&#1074;_&#1054;&#1089;&#1085;_&#1090;&#1077;&#1086;&#1088;_&#1087;&#1088;&#1080;&#1082;&#1083;_&#1089;&#1086;&#1094;&#1080;&#1086;&#1083;&#1086;&#1075;&#1080;&#1080;.rar" TargetMode="External"/><Relationship Id="rId3" Type="http://schemas.openxmlformats.org/officeDocument/2006/relationships/hyperlink" Target="http://192.168.0.5/Lib/&#1092;&#1080;&#1083;_&#1089;&#1086;&#1094;/&#1057;&#1086;&#1094;&#1080;&#1086;&#1083;&#1086;&#1075;&#1080;&#1103;/&#1047;&#1099;&#1073;&#1094;&#1077;&#1074;_&#1052;&#1103;&#1089;&#1085;&#1080;&#1082;&#1086;&#1074;_&#1057;&#1086;&#1094;&#1080;&#1086;&#1083;&#1086;&#1075;&#1080;&#1103;.rar" TargetMode="External"/><Relationship Id="rId4" Type="http://schemas.openxmlformats.org/officeDocument/2006/relationships/hyperlink" Target="http://192.168.0.5/Lib/&#1092;&#1080;&#1083;_&#1089;&#1086;&#1094;/&#1054;&#1073;&#1097;_&#1089;&#1086;&#1094;_&#1090;&#1077;&#1086;&#1088;&#1080;&#1103;/&#1050;&#1088;&#1072;&#1074;&#1095;&#1077;&#1085;&#1082;&#1086;_&#1057;&#1086;&#1094;&#1080;&#1086;&#1083;&#1086;&#1075;&#1080;&#1103;_&#1086;&#1073;&#1097;&#1080;&#1081;_&#1082;&#1091;&#1088;&#1089;.rar" TargetMode="External"/><Relationship Id="rId5" Type="http://schemas.openxmlformats.org/officeDocument/2006/relationships/hyperlink" Target="http://192.168.0.5/Lib/&#1092;&#1080;&#1083;_&#1089;&#1086;&#1094;/&#1054;&#1073;&#1097;_&#1089;&#1086;&#1094;_&#1090;&#1077;&#1086;&#1088;&#1080;&#1103;/&#1054;&#1073;&#1097;&#1072;&#1103;_&#1089;&#1086;&#1094;_&#1069;&#1092;&#1080;&#1085;&#1076;&#1077;&#1077;&#1074;&#1072;.ra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25:00Z</dcterms:created>
  <dc:creator>Пользователь</dc:creator>
  <dc:description/>
  <cp:keywords/>
  <dc:language>en-US</dc:language>
  <cp:lastModifiedBy>User</cp:lastModifiedBy>
  <dcterms:modified xsi:type="dcterms:W3CDTF">2018-03-13T06:56:00Z</dcterms:modified>
  <cp:revision>7</cp:revision>
  <dc:subject/>
  <dc:title/>
</cp:coreProperties>
</file>